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       </w:t>
      </w:r>
      <w:r>
        <w:rPr/>
        <w:t>GRAD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1-03/23-01/06</w:t>
      </w:r>
    </w:p>
    <w:p>
      <w:pPr>
        <w:pStyle w:val="Normal"/>
        <w:rPr/>
      </w:pPr>
      <w:r>
        <w:rPr/>
        <w:t>URBROJ: 2140-5-01-24-10</w:t>
      </w:r>
    </w:p>
    <w:p>
      <w:pPr>
        <w:pStyle w:val="Normal"/>
        <w:rPr/>
      </w:pPr>
      <w:r>
        <w:rPr/>
        <w:t>U Pregradi, 18. prosinca 202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KULTURE I MEDIJA</w:t>
      </w:r>
    </w:p>
    <w:p>
      <w:pPr>
        <w:pStyle w:val="Normal"/>
        <w:ind w:left="4956" w:firstLine="708"/>
        <w:jc w:val="right"/>
        <w:rPr/>
      </w:pPr>
      <w:r>
        <w:rPr/>
        <w:t>Runjaninova 2</w:t>
      </w:r>
    </w:p>
    <w:p>
      <w:pPr>
        <w:pStyle w:val="Normal"/>
        <w:jc w:val="right"/>
        <w:rPr/>
      </w:pPr>
      <w:r>
        <w:rPr/>
        <w:t>10 000 Zagreb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I. Izmjene i dopune Programa javnih potreba u kulturi i tehničkoj kulturi za 2024. godin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kladno odredbama Zakona o lokalnoj i područnoj (regionalnoj) samoupravi dostavljamo Vam </w:t>
      </w:r>
      <w:bookmarkStart w:id="0" w:name="_Hlk90039691"/>
      <w:r>
        <w:rPr/>
        <w:t xml:space="preserve">izvod iz Zapisnika s 17. sjednice Gradskog vijeća Grada Pregrade </w:t>
      </w:r>
      <w:bookmarkEnd w:id="0"/>
      <w:r>
        <w:rPr/>
        <w:t>održane dana 14.12.2023. godine kao obvezni privitak donesenom aktu za nadzor, te Program javnih potreba u kulturi i tehničkoj kulturi za 2024. godinu i I. Izmjene i dopune Programa javnih potreba u kulturi i tehničkoj kulturi za 2024. godinu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PREDSJEDNICA GRADSKOG VIJEĆA </w:t>
      </w:r>
    </w:p>
    <w:p>
      <w:pPr>
        <w:pStyle w:val="Normal"/>
        <w:jc w:val="right"/>
        <w:rPr/>
      </w:pPr>
      <w:r>
        <w:rPr/>
        <w:t>GRADA PRE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Vesna Petek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4"/>
        </w:numPr>
        <w:rPr/>
      </w:pPr>
      <w:r>
        <w:rPr/>
        <w:t>II. Izmjene i dopune Programa javnih potreba u kulturi i tehničkoj kulturi za 2024. god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. Izmjene i dopune Programa javnih potreba u kulturi i tehničkoj kulturi za 2024. god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 javnih potreba u kulturi i tehničkoj kulturi za 2024. god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38:00Z</dcterms:created>
  <dc:creator>PC TERMINAL</dc:creator>
  <dc:description/>
  <cp:keywords/>
  <dc:language>en-US</dc:language>
  <cp:lastModifiedBy>Nikolina Šoštarić Tkalec</cp:lastModifiedBy>
  <cp:lastPrinted>2023-12-18T12:12:00Z</cp:lastPrinted>
  <dcterms:modified xsi:type="dcterms:W3CDTF">2024-12-16T10:51:00Z</dcterms:modified>
  <cp:revision>6</cp:revision>
  <dc:subject/>
  <dc:title>REPUBLIKA HRVATSKA</dc:title>
</cp:coreProperties>
</file>